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Os animamos a una compra sana, ecológica y responsable: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/>
      </w:pPr>
      <w:r>
        <w:rPr>
          <w:rFonts w:eastAsia="ZapfDingbats BT" w:cs="ZapfDingbats BT" w:ascii="ZapfDingbats BT" w:hAnsi="ZapfDingbats BT"/>
          <w:sz w:val="32"/>
        </w:rPr>
        <w:t>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Consume productos locales, evita el gasto en combustible y favorece las economías locales, acerca producción y consumo, participando en la gestión de tu alimentación, en la medida de tus posibilidades. Ya hay una gran experiencia de grupos de consumo ecológico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ZapfDingbats BT" w:cs="ZapfDingbats BT" w:ascii="ZapfDingbats BT" w:hAnsi="ZapfDingbats BT"/>
          <w:sz w:val="32"/>
        </w:rPr>
        <w:t>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Siempre que puedas compra en el mercado de tu barrio, favorece la vitalidad del barrio y facilita la creación de lazos comunitario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ZapfDingbats BT" w:cs="ZapfDingbats BT" w:ascii="ZapfDingbats BT" w:hAnsi="ZapfDingbats BT"/>
          <w:sz w:val="32"/>
        </w:rPr>
        <w:t>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Lleva lista de compra para que no te cuelen productos que NO necesitas, las grandes superficies comerciales son expertas en provocar compra compulsiva e inconsciente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ZapfDingbats BT" w:cs="ZapfDingbats BT" w:ascii="ZapfDingbats BT" w:hAnsi="ZapfDingbats BT"/>
          <w:sz w:val="32"/>
        </w:rPr>
        <w:t>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Lleva tu propia bolsa, mejor si es de tela; contribuirás a reducir el exceso uso de plástico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ZapfDingbats BT" w:cs="ZapfDingbats BT" w:ascii="ZapfDingbats BT" w:hAnsi="ZapfDingbats BT"/>
          <w:sz w:val="32"/>
        </w:rPr>
        <w:t>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Elige productos frescos. Evitando los envasados y los platos precocinados que no tienen calidad nutricional y la mayoría de las veces desconocemos qué contienen los producto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ZapfDingbats BT" w:cs="ZapfDingbats BT" w:ascii="ZapfDingbats BT" w:hAnsi="ZapfDingbats BT"/>
          <w:sz w:val="32"/>
        </w:rPr>
        <w:t>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Aumenta las frutas y verduras en tu dieta, aportan vitaminas, minerales, proteínas…. , valora la riqueza de sus sabor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ZapfDingbats BT" w:cs="ZapfDingbats BT" w:ascii="ZapfDingbats BT" w:hAnsi="ZapfDingbats BT"/>
          <w:sz w:val="32"/>
        </w:rPr>
        <w:t>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Reduce el consumo de carne, actualmente de baja calidad, el ganado está estabulado y hormonado y supone un elemento intermediario en la cadena alimentaria humana esto supone una pérdida del 40% de la energía, además el 70% del maíz que se cultiva se hace para pienso animal y supone una gran pérdida de bosques y suelo agrícol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ZapfDingbats BT" w:cs="ZapfDingbats BT" w:ascii="ZapfDingbats BT" w:hAnsi="ZapfDingbats BT"/>
          <w:sz w:val="32"/>
        </w:rPr>
        <w:t>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Lee las etiquetas, busca los distintivos de productos ecológicos. Rechaza los transgénicos, el 60% de los productos envasados contiene trazas de transgénicos, consulta la lista roja de los transgénico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oindependiente2"/>
        <w:rPr/>
      </w:pPr>
      <w:r>
        <w:rPr>
          <w:rFonts w:eastAsia="ZapfDingbats BT" w:cs="ZapfDingbats BT" w:ascii="ZapfDingbats BT" w:hAnsi="ZapfDingbats BT"/>
          <w:sz w:val="32"/>
        </w:rPr>
        <w:t></w:t>
      </w:r>
      <w:r>
        <w:rPr>
          <w:rFonts w:eastAsia="Comic Sans MS"/>
        </w:rPr>
        <w:t xml:space="preserve"> </w:t>
      </w:r>
      <w:r>
        <w:rPr/>
        <w:t>Evitando el excesivo uso de envases que tan peligrosos y contaminantes son en su proceso de fabricación y tan difíciles son de reciclar. El vidrio contamina menos que el plástico, aunque pese más, se recicla el 100%. Elige productos envasados en vidrio: reutilízalos o recíclalos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Basándonos en  todo esto, hemos establecido la siguiente puntuación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ZapfDingbats B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8:06:00Z</dcterms:created>
  <dc:creator>Usuario</dc:creator>
  <dc:description/>
  <dc:language>en-US</dc:language>
  <cp:lastModifiedBy>Usuario</cp:lastModifiedBy>
  <dcterms:modified xsi:type="dcterms:W3CDTF">2006-06-18T08:47:00Z</dcterms:modified>
  <cp:revision>3</cp:revision>
  <dc:subject/>
  <dc:title>Os animamos a una compra sana, ecológica y responsable:</dc:title>
</cp:coreProperties>
</file>